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-568960</wp:posOffset>
            </wp:positionV>
            <wp:extent cx="5486400" cy="461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198" r="-166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1838960</wp:posOffset>
            </wp:positionV>
            <wp:extent cx="5486400" cy="369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0" t="-222" r="-1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635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2" r="-1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46:00Z</dcterms:created>
  <dc:creator>KASD KASD</dc:creator>
  <dc:description/>
  <dc:language>en-US</dc:language>
  <cp:lastModifiedBy>KASD KASD</cp:lastModifiedBy>
  <dcterms:modified xsi:type="dcterms:W3CDTF">2007-02-03T16:46:00Z</dcterms:modified>
  <cp:revision>1</cp:revision>
  <dc:subject/>
  <dc:title/>
</cp:coreProperties>
</file>